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6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761"/>
        <w:gridCol w:w="1266"/>
        <w:gridCol w:w="176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getFornito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Fornitore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CreateFornito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reateFornitore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UpdateFornito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UpdateFornito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diceglied</cp:lastModifiedBy>
  <dcterms:modified xsi:type="dcterms:W3CDTF">2012-08-09T13:57:00Z</dcterms:modified>
  <cp:revision>15</cp:revision>
  <dc:subject/>
  <dc:title/>
</cp:coreProperties>
</file>